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29383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Про внесення змін до рішення ради від 19.09.2008 р № 706 «Про встановлення пам»ятної стели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калуського краєзнавця Когута Миколи Степановича, відповідно до Закону України «Про місцеве самоврядування в Украї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 до рішення ради від 19.09.2008 р № 706, доповнивши список імен на пам”ятній стелі «Герої Калущини» іменами: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кола Саєвич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хайло Дуда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80" w:after="28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;Century Gothic" w:hAnsi="Calibri;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42:00Z</dcterms:modified>
  <cp:revision>4</cp:revision>
  <dc:subject/>
  <dc:title>УКРАЇНА</dc:title>
</cp:coreProperties>
</file>